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1348275899"/>
      <w:bookmarkStart w:id="1" w:name="__Fieldmark__0_1348275899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1 - PNRR – COMUNE DI CENE (BG)/SERVIZI COMUNALI SPA – “</w:t>
      </w:r>
      <w:r>
        <w:rPr>
          <w:b/>
          <w:caps/>
          <w:kern w:val="2"/>
          <w:sz w:val="24"/>
        </w:rPr>
        <w:t>Intervento adeguamento normativo e manutenzione straordinaria centro di raccolta</w:t>
      </w:r>
      <w:r>
        <w:rPr>
          <w:b/>
          <w:kern w:val="2"/>
          <w:sz w:val="24"/>
        </w:rPr>
        <w:t xml:space="preserve">”.CUP </w:t>
      </w:r>
      <w:r>
        <w:rPr>
          <w:b/>
          <w:bCs/>
          <w:kern w:val="2"/>
          <w:sz w:val="24"/>
        </w:rPr>
        <w:t>D25I22000080006</w:t>
      </w:r>
      <w:r>
        <w:rPr>
          <w:b/>
          <w:i/>
          <w:iCs/>
          <w:kern w:val="2"/>
          <w:sz w:val="24"/>
        </w:rPr>
        <w:t xml:space="preserve"> </w:t>
      </w:r>
      <w:r>
        <w:rPr>
          <w:b/>
          <w:kern w:val="2"/>
          <w:sz w:val="24"/>
        </w:rPr>
        <w:t>– CIG B6A9DCF1E0</w:t>
      </w:r>
    </w:p>
    <w:p>
      <w:pPr>
        <w:pStyle w:val="Normal"/>
        <w:suppressAutoHyphens w:val="true"/>
        <w:jc w:val="both"/>
        <w:textAlignment w:val="baseline"/>
        <w:rPr>
          <w:rFonts w:ascii="Arial Narrow" w:hAnsi="Arial Narrow" w:cs="Calibri"/>
          <w:b/>
          <w:b/>
          <w:kern w:val="2"/>
          <w:sz w:val="20"/>
        </w:rPr>
      </w:pPr>
      <w:r>
        <w:rPr>
          <w:rFonts w:cs="Calibri" w:ascii="Arial Narrow" w:hAnsi="Arial Narrow"/>
          <w:b/>
          <w:kern w:val="2"/>
          <w:sz w:val="20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1348275899"/>
      <w:bookmarkStart w:id="3" w:name="__Fieldmark__1_1348275899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5_02 - PNRR – COMUNE DI BOLGARE (BG)/SERVIZI COMUNALI SPA – “CENTRO DI RACCOLTA RIFIUTI - INTERVENTI DI ADEGUAMENTO NORMATIVO E RIQUALIFICAZIONE”. CUP E55I23000020001</w:t>
      </w:r>
      <w:r>
        <w:rPr>
          <w:b/>
          <w:i/>
          <w:iCs/>
          <w:kern w:val="2"/>
          <w:sz w:val="24"/>
        </w:rPr>
        <w:t xml:space="preserve"> </w:t>
      </w:r>
      <w:r>
        <w:rPr>
          <w:b/>
          <w:kern w:val="2"/>
          <w:sz w:val="24"/>
        </w:rPr>
        <w:t>– CIG B6A9DE10BB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4" w:name="__Fieldmark__2_1348275899"/>
      <w:bookmarkStart w:id="5" w:name="__Fieldmark__2_1348275899"/>
      <w:bookmarkEnd w:id="5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bCs/>
          <w:kern w:val="2"/>
          <w:sz w:val="24"/>
        </w:rPr>
        <w:t xml:space="preserve">CUC2025_04 - PNRR – COMUNE DI GRUMELLO (BG)/SERVIZI COMUNALI SPA – “AMPLIAMENTO, POTENZIAMENTO ED ADEGUAMENTO NORMATIVO CENTRO DI RACCOLTA </w:t>
      </w:r>
      <w:r>
        <w:rPr>
          <w:b/>
          <w:kern w:val="2"/>
          <w:sz w:val="24"/>
        </w:rPr>
        <w:t>RIFIUTI”. CUP D78C23000010001 – CIG B6A9DEC9CC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1348275899"/>
            <w:bookmarkStart w:id="7" w:name="__Fieldmark__3_1348275899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1348275899"/>
            <w:bookmarkStart w:id="9" w:name="__Fieldmark__4_1348275899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1348275899"/>
            <w:bookmarkStart w:id="11" w:name="__Fieldmark__5_1348275899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2" w:name="__Fieldmark__6_1348275899"/>
            <w:bookmarkStart w:id="13" w:name="__Fieldmark__6_1348275899"/>
            <w:bookmarkEnd w:id="1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la RELAZIONE TECNICO-ILLUSTRATIVA contenente la documentazione a supporto della candidatura secondo i criteri oggettiv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1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2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4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4-29T13:33:00Z</dcterms:modified>
  <cp:revision>96</cp:revision>
  <dc:subject/>
  <dc:title>Prot</dc:title>
</cp:coreProperties>
</file>